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736286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15899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4900900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